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муниципальных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реализации ими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5 год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7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88,8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21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4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06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9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57,5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2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17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9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0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6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4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77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0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7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6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8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3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1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45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3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45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2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3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3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9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7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7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7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59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3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66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6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1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96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22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6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5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7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932,5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0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10,0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96,3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41,3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3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5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9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18,8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25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51,3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2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496,3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08:00Z</cp:lastPrinted>
  <dcterms:modified xsi:type="dcterms:W3CDTF">2012-10-01T11:08:00Z</dcterms:modified>
  <cp:revision>34</cp:revision>
  <dc:subject/>
  <dc:title/>
</cp:coreProperties>
</file>